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68</w:t>
            </w:r>
          </w:p>
        </w:tc>
      </w:tr>
      <w:tr>
        <w:trPr>
          <w:trHeight w:val="34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 19 » августа 2015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ДО №302-КР-201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 19 » августа 2015 г.</w:t>
        <w:tab/>
        <w:tab/>
      </w:r>
    </w:p>
    <w:p>
      <w:pPr>
        <w:pStyle w:val="Normal"/>
        <w:spacing w:lineRule="auto" w:line="240" w:before="0" w:after="120"/>
        <w:jc w:val="right"/>
        <w:rPr/>
      </w:pPr>
      <w:r>
        <w:rPr>
          <w:rFonts w:cs="Times New Roman" w:ascii="Times New Roman" w:hAnsi="Times New Roman"/>
        </w:rPr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реагентной очистке наружных поверхностей труб (на режиме) котла-утилизатора КУ-1 установки АВТ-3 ОАО «Славнефть-ЯНОС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выполнение работ. Предпочтение при отборе будет отдано контрагенту, предложившему наилучшие условия (наименьшая цена, соответствие сроков выполнения работ условиям, предложенным заказчиком и проч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4), существенные условия (цена, сроки и объем исполнения работ и пр.) последующей сделки оговариваются в планируемом к заключению договоре (Форма 5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бор проводится в один этап: оценка технико-коммерческой части оферт.  После этапа оценки технико-коммерческой части оферт будут проводиться коммерческие переговоры.  О порядке и сроках проведения коммерческих переговоров участники закупки будут оповещены дополнительно. </w:t>
      </w:r>
    </w:p>
    <w:p>
      <w:pPr>
        <w:pStyle w:val="23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а должна быть представлена на всю номенклатуру работ/услуг, указанных в  техническом задании. В случае нарушения данного условия оферта не рассматривается и в отборе не участвует.</w:t>
      </w:r>
    </w:p>
    <w:p>
      <w:pPr>
        <w:pStyle w:val="23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подряда должно оформляться безотзывной офертой со сроком акцепта </w:t>
      </w:r>
      <w:r>
        <w:rPr>
          <w:rFonts w:cs="Times New Roman" w:ascii="Times New Roman" w:hAnsi="Times New Roman"/>
          <w:b/>
          <w:sz w:val="24"/>
          <w:szCs w:val="24"/>
        </w:rPr>
        <w:t>до 30 ноября 2015 г.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с Приложениями к нему подписанные и скрепленные печатью организации в редакции Заказчика, в двух экземплярах (Форма №5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технических решений по выполнению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в произвольной форме на бланке организации, которым Подрядчик гарантирует отсутствие негативного воздействия на металл элементов котла от применяемых в процессе работы реагентов, технологий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в произвольной форме на бланке организации, которым Подрядчик подтверждает возможность использования собственных материалов для выполнения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ухсторонние копии Удостоверений  аттестации персонала  контрагента в области промышленной безопасности Федеральной службы по экологическому, технологическому и атомному надзору или информацию о сроке их получения (Область Аттестации по категории Б1 Химическая, нефтехимическая и нефтеперерабатывающая промышленность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ю сертификатов соответствия </w:t>
      </w:r>
      <w:r>
        <w:rPr>
          <w:rFonts w:cs="Times New Roman" w:ascii="Times New Roman" w:hAnsi="Times New Roman"/>
          <w:bCs/>
        </w:rPr>
        <w:t xml:space="preserve">OHSAS 18001, </w:t>
      </w:r>
      <w:r>
        <w:rPr>
          <w:rFonts w:cs="Times New Roman" w:ascii="Times New Roman" w:hAnsi="Times New Roman"/>
          <w:sz w:val="24"/>
          <w:szCs w:val="24"/>
        </w:rPr>
        <w:t>ИСО 9001, 14001, на применяемые реаген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заключенных и выполненных аналогичных договорах за 3 года (Форма №6), референц-лист, копии отзывов заказч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видетельства о допуске к определенным видам работ, выданного СРО контрагента и субподрядных организ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кадровых ресурсах для выполнения работ по предмету закупки, не задействованных на период выполнения вышеуказанных работ на других объектах,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, за подписью руководителя организации (Форма 8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огласно п.6.3.10 договора подряда, с включением в договор следующих рисков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рть в результате несчастного случая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ая (полная) утрата трудоспособности в результате несчастного случая с установлением I, II, III групп инвалид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наличии материально-технических ресурсов с указанием степени оснащенности спецодеждой и средствами индивидуальной защиты (Форма 7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убподрядных организаций, привлекаемых для данного вида деятельности (с указанием % субподряд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(в свободной форме) за подписью руководителя организации об отсутствии в течение последних 2 (двух) лет случаев судебных разбирательств в качестве ответчика с ОАО «Славнефть-ЯНОС», ОАО «НК «Роснефть», ОАО «Газпром нефть» в связи с существенными нарушениями договора, исковые требования по которым были удовлетворены, а также случаев  расторжения ОАО «Славнефть-ЯНОС», ОАО «НК «Роснефть», ОАО «Газпром нефть» в одностороннем порядке договоров в связи с существенными нарушениями его усло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Начало сбора оферт – « 20 » августа 2015 года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 03 » сентября 2015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до «30» ноября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АО «Славнефть-ЯНОС» может внести  изменения в условия оферты не позднее, чем за 3 (три) рабочих дня до завершения срока окончания сбора оферт, путем выпуска изменения/дополнения к ПДО. При этом все права и обязанности Заказчика и Контрагента соответствующим образом переносятся с первоначального срока на новый определенный сро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окументы должны быть доставлены к назначенному сроку окончания сбора оферт в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302-КР-2015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электронный носитель информации  с отсканированными оригиналами документов (содержащимися в конверте), в том числе со сметными расчетами в формате Word или Excel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верты доставляются представителем Претендента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</w:t>
      </w:r>
      <w:r>
        <w:rPr>
          <w:rFonts w:cs="Times New Roman" w:ascii="Times New Roman" w:hAnsi="Times New Roman"/>
          <w:sz w:val="24"/>
        </w:rPr>
        <w:t>сайте ОАО «Славнефть-ЯНОС»: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 w:val="false"/>
          <w:kern w:val="0"/>
          <w:sz w:val="24"/>
          <w:szCs w:val="22"/>
          <w:lang w:eastAsia="en-US"/>
        </w:rPr>
      </w:pPr>
      <w:r>
        <w:rPr>
          <w:rFonts w:eastAsia="Arial"/>
          <w:b w:val="false"/>
          <w:color w:val="0000FF"/>
          <w:sz w:val="22"/>
          <w:szCs w:val="22"/>
        </w:rPr>
        <w:t xml:space="preserve"> </w:t>
      </w:r>
      <w:hyperlink r:id="rId2">
        <w:r>
          <w:rPr>
            <w:rStyle w:val="InternetLink"/>
            <w:b/>
            <w:sz w:val="22"/>
            <w:szCs w:val="22"/>
          </w:rPr>
          <w:t>http://www.refinery.yaroslavl.su/index.php?module=tend&amp;page=stop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я, представленные позже вышеуказанного срока к рассмотрению не принимаютс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тветит на ваши письменные запросы, касающиеся разъяснений ПДО, полученные не позднее « 31 » августа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арев Владимир Александ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7-31, факс (4852) 49-93-02, 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darevVA@yanos.slavneft.ru</w:t>
        </w:r>
      </w:hyperlink>
    </w:p>
    <w:p>
      <w:pPr>
        <w:pStyle w:val="Normal"/>
        <w:spacing w:lineRule="auto" w:line="240" w:before="6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Тендерного комитета ОАО «Славнефть-ЯНО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енков Сергей Викт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1-14, факс: (4852) 49-93-00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zmenkovSV@yanos.slavneft.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интернет-сайте Общества:</w:t>
      </w:r>
      <w:r>
        <w:rPr/>
        <w:t xml:space="preserve"> </w:t>
      </w:r>
      <w:r>
        <w:rPr>
          <w:rStyle w:val="InternetLink"/>
          <w:rFonts w:cs="Times New Roman" w:ascii="Times New Roman" w:hAnsi="Times New Roman"/>
          <w:lang w:val="en-US"/>
        </w:rPr>
        <w:t>http://www.refinery.yaroslavl.su/index.php?module=tend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otline@yanos.slavneft.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 </w:t>
        <w:tab/>
        <w:tab/>
        <w:tab/>
        <w:t xml:space="preserve"> ____________________    В.Ф. Желяз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</w:t>
        <w:tab/>
        <w:t xml:space="preserve"> ____________________  М.В. Короле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1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Подпункт"/>
    <w:basedOn w:val="Style21"/>
    <w:qFormat/>
    <w:pPr>
      <w:numPr>
        <w:ilvl w:val="0"/>
        <w:numId w:val="2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3">
    <w:name w:val="Подподпункт"/>
    <w:basedOn w:val="Style22"/>
    <w:qFormat/>
    <w:pPr>
      <w:numPr>
        <w:ilvl w:val="0"/>
        <w:numId w:val="2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BedarevVA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mailto:hotline@yanos.slavnef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04:00Z</dcterms:created>
  <dc:creator>Детков Александр Игоревич</dc:creator>
  <dc:description/>
  <dc:language>en-US</dc:language>
  <cp:lastModifiedBy>Кузьменков Сергей Викторович</cp:lastModifiedBy>
  <cp:lastPrinted>2015-08-19T11:58:00Z</cp:lastPrinted>
  <dcterms:modified xsi:type="dcterms:W3CDTF">2015-08-19T09:04:00Z</dcterms:modified>
  <cp:revision>2</cp:revision>
  <dc:subject/>
  <dc:title/>
</cp:coreProperties>
</file>